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ewRo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Web"/>
        <w:spacing w:before="0" w:after="0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 xml:space="preserve">Grundsätze der Leistungsbewertung in den </w:t>
        <w:br/>
        <w:t>Berufsfeldern Metall- und Fahrzeugtechnik</w:t>
      </w:r>
    </w:p>
    <w:p>
      <w:pPr>
        <w:pStyle w:val="StandardWeb"/>
        <w:spacing w:before="0" w:after="0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/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achtheorie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chriftliche Leistung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ündliche Leistungen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Gewichtung: 60%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Gewichtung: 40%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inweis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inweise: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Cs/>
                <w:color w:val="000000"/>
              </w:rPr>
              <w:t>sind für jedes Lernfeld /Lerngebiet zu erbringen und zu dokumentieren</w:t>
            </w:r>
          </w:p>
        </w:tc>
        <w:tc>
          <w:tcPr>
            <w:tcW w:w="4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ündliche Anteile</w:t>
            </w:r>
          </w:p>
          <w:p>
            <w:pPr>
              <w:pStyle w:val="StandardWeb"/>
              <w:numPr>
                <w:ilvl w:val="0"/>
                <w:numId w:val="1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itarbeit im Unterricht</w:t>
            </w:r>
          </w:p>
          <w:p>
            <w:pPr>
              <w:pStyle w:val="StandardWeb"/>
              <w:numPr>
                <w:ilvl w:val="0"/>
                <w:numId w:val="1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ferate</w:t>
            </w:r>
          </w:p>
          <w:p>
            <w:pPr>
              <w:pStyle w:val="StandardWeb"/>
              <w:numPr>
                <w:ilvl w:val="0"/>
                <w:numId w:val="1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orträge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ind u.a.: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ssenarbeiten (&gt; 45 Minuten)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acharbeiten, Referate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Cs/>
                <w:color w:val="000000"/>
              </w:rPr>
              <w:t>Dokumentation von Projekten, Erkundungen, Befragungen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chriftliche Anteile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ausarbeiten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otokolle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sts (&lt; 30 Minuten)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urzfassungen z.B. von Referaten</w:t>
            </w:r>
          </w:p>
        </w:tc>
      </w:tr>
    </w:tbl>
    <w:p>
      <w:pPr>
        <w:pStyle w:val="StandardWeb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andardWeb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/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achpraxis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/>
            </w:pPr>
            <w:r>
              <w:rPr>
                <w:b/>
                <w:bCs/>
                <w:color w:val="000000"/>
              </w:rPr>
              <w:t>(Fach)praktische  Leistung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ündliche Leistungen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/>
            </w:pPr>
            <w:r>
              <w:rPr>
                <w:bCs/>
                <w:i/>
                <w:color w:val="000000"/>
              </w:rPr>
              <w:t>Gewichtung: 70%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/>
            </w:pPr>
            <w:r>
              <w:rPr>
                <w:bCs/>
                <w:i/>
                <w:color w:val="000000"/>
              </w:rPr>
              <w:t>Gewichtung: 30%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inweis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inweise:</w:t>
            </w:r>
          </w:p>
        </w:tc>
      </w:tr>
      <w:tr>
        <w:trPr>
          <w:trHeight w:val="2760" w:hRule="atLeast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Cs/>
                <w:color w:val="000000"/>
              </w:rPr>
              <w:t>sind für jedes Lernfeld /Lerngebiet zu erbringen und zu dokumentieren</w:t>
            </w:r>
          </w:p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ind u.a.: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achpraktische Übungen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beitstechniken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beitstempo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beitsergebnisse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beitsplatzgestaltung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Cs/>
                <w:color w:val="000000"/>
              </w:rPr>
              <w:t>Mitarbeit im Unterricht, z.B. bei der Planung von Projekten</w:t>
            </w:r>
          </w:p>
          <w:p>
            <w:pPr>
              <w:pStyle w:val="StandardWeb"/>
              <w:numPr>
                <w:ilvl w:val="0"/>
                <w:numId w:val="1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amarbeit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ferate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orführungen</w:t>
            </w:r>
          </w:p>
          <w:p>
            <w:pPr>
              <w:pStyle w:val="StandardWeb"/>
              <w:spacing w:before="100" w:after="1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Regelungen in der Fachtheorie sind auch für die anderen in der Stundentafel ausgewiesenen Fächer zu übernehmen, wenn nicht von einer zuständigen Fachkonferenz ein anderer Beschluss vorli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chlossen von der Fachkonferenz Metall- und Fahrzeugtechnik am 10.01.2007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7320</wp:posOffset>
            </wp:positionV>
            <wp:extent cx="1901825" cy="539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(Fachkonferenzleiter)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</w:t>
    </w:r>
    <w:r>
      <w:rPr>
        <w:sz w:val="16"/>
        <w:szCs w:val="16"/>
      </w:rPr>
      <w:fldChar w:fldCharType="end"/>
    </w:r>
    <w:r>
      <w:rPr>
        <w:sz w:val="18"/>
        <w:szCs w:val="18"/>
      </w:rPr>
      <w:tab/>
      <w:tab/>
      <w:t xml:space="preserve">Seit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vo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NewRo14"/>
      <w:jc w:val="center"/>
      <w:rPr/>
    </w:pPr>
    <w:r>
      <w:rPr>
        <w:sz w:val="56"/>
      </w:rPr>
      <w:t xml:space="preserve">           </w:t>
    </w:r>
    <w:r>
      <w:rPr>
        <w:rFonts w:cs="Arial" w:ascii="Arial" w:hAnsi="Arial"/>
        <w:sz w:val="56"/>
      </w:rPr>
      <w:t>Berufsbildende Schulen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985</wp:posOffset>
              </wp:positionV>
              <wp:extent cx="1246505" cy="764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6505" cy="764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NewRo14"/>
                            <w:jc w:val="center"/>
                            <w:rPr>
                              <w:sz w:val="56"/>
                            </w:rPr>
                          </w:pPr>
                          <w:r>
                            <w:rPr>
                              <w:sz w:val="56"/>
                            </w:rPr>
                            <w:object w:dxaOrig="1963" w:dyaOrig="120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8.15pt;height:60.2pt" filled="f" o:ole="">
                                <v:imagedata r:id="rId2" o:title=""/>
                              </v:shape>
                              <o:OLEObject Type="Embed" ProgID="" ShapeID="ole_rId1" DrawAspect="Content" ObjectID="_83148390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5pt;height:60.2pt;mso-wrap-distance-left:7.05pt;mso-wrap-distance-right:7.05pt;mso-wrap-distance-top:0pt;mso-wrap-distance-bottom:0pt;margin-top:0.55pt;mso-position-vertical-relative:text;margin-left:72pt;mso-position-horizontal-relative:page">
              <v:fill opacity="0f"/>
              <v:textbox inset="0in,0in,0in,0in">
                <w:txbxContent>
                  <w:p>
                    <w:pPr>
                      <w:pStyle w:val="TiNewRo14"/>
                      <w:jc w:val="center"/>
                      <w:rPr>
                        <w:sz w:val="56"/>
                      </w:rPr>
                    </w:pPr>
                    <w:r>
                      <w:rPr>
                        <w:sz w:val="56"/>
                      </w:rPr>
                      <w:object w:dxaOrig="1963" w:dyaOrig="120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8.15pt;height:60.2pt" filled="f" o:ole="">
                          <v:imagedata r:id="rId4" o:title=""/>
                        </v:shape>
                        <o:OLEObject Type="Embed" ProgID="" ShapeID="ole_rId3" DrawAspect="Content" ObjectID="_30701317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eastAsia="Arial"/>
        <w:sz w:val="56"/>
      </w:rPr>
      <w:t xml:space="preserve">              </w:t>
    </w:r>
    <w:r>
      <w:rPr>
        <w:sz w:val="56"/>
      </w:rPr>
      <w:t>Winsen (Luhe)</w:t>
    </w:r>
    <w:r>
      <w:rPr>
        <w:sz w:val="4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TiNewRom14">
    <w:name w:val="TiNewRom 14"/>
    <w:qFormat/>
    <w:rPr>
      <w:caps w:val="false"/>
      <w:smallCaps w:val="false"/>
      <w:color w:val="000000"/>
      <w:spacing w:val="0"/>
      <w:sz w:val="28"/>
      <w:lang w:val="de-D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/>
    <w:rPr>
      <w:rFonts w:ascii="Arial" w:hAnsi="Arial" w:cs="Arial"/>
      <w:sz w:val="28"/>
    </w:rPr>
  </w:style>
  <w:style w:type="paragraph" w:styleId="TiNewRo14">
    <w:name w:val="TiNewRo 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BB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6:47:00Z</dcterms:created>
  <dc:creator>Wilfried Schrötke</dc:creator>
  <dc:description/>
  <cp:keywords/>
  <dc:language>en-US</dc:language>
  <cp:lastModifiedBy>Wilfried Schrötke</cp:lastModifiedBy>
  <cp:lastPrinted>2007-01-14T10:27:00Z</cp:lastPrinted>
  <dcterms:modified xsi:type="dcterms:W3CDTF">2007-01-14T09:32:00Z</dcterms:modified>
  <cp:revision>12</cp:revision>
  <dc:subject>Stundenaufteilung</dc:subject>
  <dc:title>Berufsschule</dc:title>
</cp:coreProperties>
</file>